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ind w:firstLine="157"/>
        <w:rPr/>
      </w:pPr>
      <w:r>
        <w:rPr>
          <w:color w:val="000000"/>
          <w:sz w:val="32"/>
          <w:szCs w:val="32"/>
          <w:u w:val="single"/>
        </w:rPr>
        <w:t>2015-2016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2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期实验中心（实验室）课余开放信息表</w:t>
      </w:r>
    </w:p>
    <w:p>
      <w:pPr>
        <w:pStyle w:val="Normal"/>
        <w:jc w:val="left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所属院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物理电子工程学院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实验中心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物理实验教学示范中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620"/>
        <w:gridCol w:w="1080"/>
        <w:gridCol w:w="1440"/>
        <w:gridCol w:w="1440"/>
      </w:tblGrid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实验室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余可开放时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到某日、某时段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提供仪器设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计可接纳学生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地点</w:t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套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学一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氦氖激光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学一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学实验平台及光学配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光学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迈克尔逊干涉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光学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缝衍射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学一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模拟示波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学一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示波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学一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流稳压电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学一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函数信号发生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仿真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物理仿真实验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技制作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、二、三、四、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维雕刻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技制作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、二、三、四、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车床及其他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虚拟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三、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虚拟仪器实验平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虚拟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三、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器视觉实验开发平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放实验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一、二、三、四、五下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理仪器及各种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若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科楼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层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教学院长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实验中心（实验室）主任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12:00Z</dcterms:created>
  <dc:creator>User</dc:creator>
  <dc:description/>
  <dc:language>en-US</dc:language>
  <cp:lastModifiedBy>Lenovo</cp:lastModifiedBy>
  <dcterms:modified xsi:type="dcterms:W3CDTF">2016-03-14T05:12:00Z</dcterms:modified>
  <cp:revision>2</cp:revision>
  <dc:subject/>
  <dc:title/>
</cp:coreProperties>
</file>